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arsnips for Creatures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are some parsnips  from Creatures Adventures for your C3 Norns to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put the .c16 files into the Creatures 3\Images folder and put the .cos files into the Creatures 3\Bootstrap\001 World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 up your Creatures 3 game and create a new world.   These cos files will take effect in your new world, but they will not affect any of your previous worlds.   Sorry, we have not learned how to convert .cos files into Agents yet.  If you want to put these parsnips into an existing world,  you can use a CAOS Injector, such as the one created by Chris Double, that you can get at http://www.double.co.nz/creatures, chris@double.co.nz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thanks to Jay D for creating the  Desert Carrots on which this cos file was based.  : )</w:t>
      </w:r>
    </w:p>
    <w:p>
      <w:pPr>
        <w:pStyle w:val="Normal"/>
        <w:rPr>
          <w:rFonts w:ascii="Times New Roman" w:hAnsi="Times New Roman" w:eastAsia="Times New Roman" w:cs="Times New Roman"/>
        </w:rPr>
      </w:pPr>
      <w:r>
        <w:rPr>
          <w:rFonts w:eastAsia="Times New Roman" w:cs="Times New Roman"/>
        </w:rPr>
        <w:t>Jay D's Creatures Workshop</w:t>
      </w:r>
    </w:p>
    <w:p>
      <w:pPr>
        <w:pStyle w:val="Normal"/>
        <w:rPr>
          <w:rFonts w:ascii="Times New Roman" w:hAnsi="Times New Roman" w:eastAsia="Times New Roman" w:cs="Times New Roman"/>
        </w:rPr>
      </w:pPr>
      <w:r>
        <w:rPr>
          <w:rFonts w:eastAsia="Times New Roman" w:cs="Times New Roman"/>
        </w:rPr>
        <w:t>http://www.fortunecity.com/millennium/greendale/1074/default.htm</w:t>
      </w:r>
    </w:p>
    <w:p>
      <w:pPr>
        <w:pStyle w:val="Normal"/>
        <w:rPr>
          <w:rFonts w:ascii="Times New Roman" w:hAnsi="Times New Roman" w:eastAsia="Times New Roman" w:cs="Times New Roman"/>
        </w:rPr>
      </w:pPr>
      <w:r>
        <w:rPr>
          <w:rFonts w:eastAsia="Times New Roman" w:cs="Times New Roman"/>
        </w:rPr>
        <w:t>jayd111@fc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